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Cześć nr 7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platform hemodynamicznych EV1000 prod. Edwards Lifesciences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platform hemodynamicznych EV1000 prod. Edwards Lifesciences,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 r.  Wykaz sprzętu stanowi załącznik nr 2.7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5811"/>
        <w:gridCol w:w="1418"/>
        <w:gridCol w:w="2087"/>
      </w:tblGrid>
      <w:tr>
        <w:trPr>
          <w:trHeight w:val="483" w:hRule="atLeast"/>
        </w:trPr>
        <w:tc>
          <w:tcPr>
            <w:tcW w:w="56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637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 (jeśli wymagane)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platform hemodynamicznych EV1000</w:t>
            </w:r>
            <w:bookmarkStart w:id="0" w:name="_GoBack"/>
            <w:bookmarkEnd w:id="0"/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cenę wizualną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POST i test systemu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y funkcjonalne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y akumulatora pompy EVPMP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7, Wykonawca dokona naprawy sprzętu  w ramach odrębnego zlecenia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l-PL" w:eastAsia="en-US" w:bidi="ar-SA"/>
              </w:rPr>
              <w:t xml:space="preserve"> (z zastrzeżeniem postanowień Regulaminu udzielania zamówień publicznych obowiązującego u Zamawiającego)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7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8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66355809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7a do SWZ, PN-113/23/KK</w:t>
    </w:r>
  </w:p>
  <w:p>
    <w:pPr>
      <w:pStyle w:val="Header"/>
      <w:jc w:val="right"/>
      <w:rPr/>
    </w:pPr>
    <w:r>
      <w:rPr>
        <w:rFonts w:cs="Calibri"/>
        <w:bCs/>
      </w:rPr>
      <w:t>Część nr 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58289b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58289b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727b38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3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F419D0B4-4751-4133-85C5-98E519A44AE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216</Words>
  <Characters>7301</Characters>
  <CharactersWithSpaces>8501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40:00Z</dcterms:created>
  <dc:creator/>
  <dc:description/>
  <dc:language>en-US</dc:language>
  <cp:lastModifiedBy/>
  <dcterms:modified xsi:type="dcterms:W3CDTF">2023-06-12T10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