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>Cześć nr 3</w:t>
      </w:r>
      <w:bookmarkStart w:id="0" w:name="_GoBack"/>
      <w:bookmarkEnd w:id="0"/>
      <w:r>
        <w:rPr>
          <w:rFonts w:cs="Calibri" w:cstheme="minorHAnsi"/>
          <w:bCs/>
          <w:iCs/>
        </w:rPr>
        <w:t xml:space="preserve">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cyfrowych systemów drenażu klatki piersiowej Thopaz+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cyfrowych systemów drenażu klatki piersiowej Thopaz+,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3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systemów Thopaz+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y FPT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manometryczny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alarm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akumulato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7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01916736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3a do SWZ, PN-113/23/KK</w:t>
    </w:r>
  </w:p>
  <w:p>
    <w:pPr>
      <w:pStyle w:val="Header"/>
      <w:jc w:val="right"/>
      <w:rPr/>
    </w:pPr>
    <w:r>
      <w:rPr>
        <w:rFonts w:cs="Calibri"/>
        <w:bCs/>
      </w:rPr>
      <w:t>Część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58289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58289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1589a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239524B9-A060-4830-B5F8-25595644FF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12</Words>
  <Characters>7276</Characters>
  <CharactersWithSpaces>847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8:00Z</dcterms:created>
  <dc:creator/>
  <dc:description/>
  <dc:language>en-US</dc:language>
  <cp:lastModifiedBy/>
  <dcterms:modified xsi:type="dcterms:W3CDTF">2023-06-12T10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