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 w:cstheme="minorHAnsi"/>
          <w:bCs/>
          <w:iCs/>
        </w:rPr>
        <w:t xml:space="preserve">Cześć nr 8 – Świadczenie usługi </w:t>
      </w:r>
      <w:r>
        <w:rPr>
          <w:rFonts w:cs="Calibri" w:cstheme="minorHAnsi"/>
          <w:bCs/>
          <w:color w:val="000000" w:themeColor="text1"/>
          <w:spacing w:val="4"/>
        </w:rPr>
        <w:t xml:space="preserve">pogwarancyjnych przeglądów i konserwacji </w:t>
      </w:r>
      <w:r>
        <w:rPr/>
        <w:t>aparatu do śródoperacyjnej diagnostyki nerwów Neurosign 100 prod. Magstim.</w:t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/>
        <w:t>aparatu do śródoperacyjnej diagnostyki nerwów Neurosign 100 prod. Magstim</w:t>
      </w:r>
      <w:r>
        <w:rPr>
          <w:rFonts w:cs="Calibri" w:cstheme="minorHAnsi"/>
          <w:bCs/>
          <w:color w:val="000000" w:themeColor="text1"/>
          <w:spacing w:val="4"/>
        </w:rPr>
        <w:t>,</w:t>
      </w:r>
      <w:r>
        <w:rPr>
          <w:rFonts w:cs="Calibri" w:cstheme="minorHAnsi"/>
          <w:color w:val="292631"/>
          <w:spacing w:val="4"/>
        </w:rPr>
        <w:t xml:space="preserve"> zwanego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 r.  Wykaz sprzętu stanowi załącznik nr 2.8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</w:t>
            </w:r>
            <w:bookmarkStart w:id="0" w:name="_GoBack"/>
            <w:bookmarkEnd w:id="0"/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aparatu do śródoperacyjnej diagnostyki nerwów</w:t>
              <w:br/>
              <w:t>Neurosign 100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miary kontrolne dla poszczególnych trybów prac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unkcjonaln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7, Wykonawca dokona naprawy sprzętu  w ramach odrębnego zlecenia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>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15223962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8a do SWZ, PN-113/23/KK</w:t>
    </w:r>
  </w:p>
  <w:p>
    <w:pPr>
      <w:pStyle w:val="Header"/>
      <w:jc w:val="right"/>
      <w:rPr/>
    </w:pPr>
    <w:r>
      <w:rPr>
        <w:rFonts w:cs="Calibri"/>
        <w:bCs/>
      </w:rPr>
      <w:t>Część nr 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a2ed4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08D1ED2B-2CAB-4E0A-A478-74751881C2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24</Words>
  <Characters>7348</Characters>
  <CharactersWithSpaces>855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56:00Z</dcterms:created>
  <dc:creator/>
  <dc:description/>
  <dc:language>en-US</dc:language>
  <cp:lastModifiedBy/>
  <dcterms:modified xsi:type="dcterms:W3CDTF">2023-06-12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